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755749874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STRAORDINARIA</w:t>
      </w:r>
      <w:r>
        <w:rPr>
          <w:sz w:val="40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0"/>
          <w:szCs w:val="18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40"/>
          <w:szCs w:val="18"/>
        </w:rPr>
      </w:pPr>
      <w:r>
        <w:rPr>
          <w:rFonts w:cs="Times New Roman" w:ascii="Times New Roman" w:hAnsi="Times New Roman"/>
          <w:sz w:val="4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28/07/2020 </w:t>
      </w:r>
      <w:r>
        <w:rPr>
          <w:rFonts w:cs="Times New Roman" w:ascii="Times New Roman" w:hAnsi="Times New Roman"/>
          <w:b/>
          <w:sz w:val="72"/>
          <w:szCs w:val="44"/>
        </w:rPr>
        <w:t>alle ore 21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VIDEOCONFERENZA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18"/>
        </w:rPr>
      </w:pPr>
      <w:r>
        <w:rPr>
          <w:rFonts w:cs="Times New Roman" w:ascii="Times New Roman" w:hAnsi="Times New Roman"/>
          <w:b/>
          <w:sz w:val="2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) LETTURA ED APPROVAZIONE VERBALI DELLA SEDUTA PRECEDENTE ( 29/06/2020)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) ARTICOLI 175 E 193 D.LGS. 267 DEL 18/08/2000: VARIAZIONE DI ASSESTAMENTO GENERALE E SALVAGUARDIA DEGLI EQUILIBRI DI BILANCIO. VARIAZIONE AL BILANCIO DI PREVISIONE 2020/2022 CON APPLICAZIONE DELL'AVANZO DI AMMINISTRAZIONE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) RICOGNIZIONE DELLO STATO DI ATTUAZIONE DEI PROGRAMMI E DELLA GESTIONE FINANZIARIA ANNO 2020: APPROVAZIONE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) REGOLAMENTO IMPOSTA MUNICIPALE UNICA – MODIFICA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5) DOCUMENTO UNICO DI PROGRAMMAZIONE DUP 2020/2022: NOTA DI AGGIORNAMENTO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6) ACCESSIBILITÀ MALPENSA. COLLEGAMENTO TRA LA STRADA PROV. EX SS 11 "PADANA SUPERIORE" A MAGENTA E LA TANGENZIALE OVEST DI MILANO CON VARIANTE DI ABBIATEGRASSO E ADEGUAMENTO IN SEDE DEL TRATTO DELLA SS 494 "VIGEVANESE" ABBIATEGRASSO–VIGEVANO FINO AL PONTE SUL FIUME TICINO. PRIMO STRALCIO MAGENTA-VIGEVANO, TRATTA A E C. RICHIESTA APPROVAZIONE PROGETTO DEFINITIVO ... PROPOSTE DI ADEGUAMENTO O RICHIESTA DI PRESCRIZIONI PER IL PROGETTO DEFINITIVO O DI VARIANTI MIGLIORATIVE AL MINISTERO INFRASTRUTTURE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7) PROGETTO DI "STRAORDINARIA MANUTENZIONE E CAMBIO D'USO DI COMPLESSO IMMOBILIARE A DESTINAZIONE TERZIARIA, DA RICONVERTIRE A FUNZIONI PRODUTTIVE: PROCEDIMENTO UNICO DI VARIANTE URBANISTICA AL VIGENTE PGT DI OZZERO EX ART.8 DPR 160/2010", IMMOBILE SITO IN OZZERO LOCALITA' QUARTIERE MIRABELLA SNC, PRESENTATO DALLA SOCIETÀ SANSEDONI SIENA S.P.A. – ENGARDO S.R.L.:  APPROVAZIONE, AI SENSI DELL'ART. 8 DEL DPR 7 SETTEMBRE 2010, N. 160B E ART. 97 DELLA L.R. N. 12/2005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Ozzero, 24/07/2020</w:t>
        <w:tab/>
        <w:tab/>
        <w:tab/>
        <w:t xml:space="preserve">          </w:t>
        <w:tab/>
        <w:t xml:space="preserve">            </w:t>
        <w:tab/>
        <w:tab/>
        <w:tab/>
        <w:tab/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ab/>
        <w:tab/>
        <w:tab/>
        <w:tab/>
        <w:tab/>
        <w:tab/>
        <w:tab/>
        <w:tab/>
        <w:tab/>
        <w:tab/>
        <w:tab/>
        <w:tab/>
        <w:t>Il Sindaco</w:t>
      </w:r>
    </w:p>
    <w:p>
      <w:pPr>
        <w:pStyle w:val="Normal"/>
        <w:ind w:left="7080" w:firstLine="708"/>
        <w:jc w:val="both"/>
        <w:rPr/>
      </w:pPr>
      <w:r>
        <w:rPr>
          <w:rFonts w:cs="Times New Roman" w:ascii="Times New Roman" w:hAnsi="Times New Roman"/>
          <w:sz w:val="32"/>
          <w:szCs w:val="28"/>
        </w:rPr>
        <w:t>Ing,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12:06:00Z</dcterms:created>
  <dc:creator>administrator</dc:creator>
  <dc:description/>
  <cp:keywords/>
  <dc:language>en-US</dc:language>
  <cp:lastModifiedBy>Annalisa Calati</cp:lastModifiedBy>
  <cp:lastPrinted>2019-12-24T09:16:00Z</cp:lastPrinted>
  <dcterms:modified xsi:type="dcterms:W3CDTF">2020-07-24T07:54:00Z</dcterms:modified>
  <cp:revision>4</cp:revision>
  <dc:subject/>
  <dc:title>COMUNE DI OZZERO</dc:title>
</cp:coreProperties>
</file>